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D KSH v4.9(X6_27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sh �ɂ����Ƃ����p�b�`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t�A�Z���u�����ăp�b�`��Ă</w:t>
      </w:r>
      <w:r>
        <w:rPr>
          <w:rtl w:val="true"/>
        </w:rPr>
        <w:t>܂</w:t>
      </w:r>
      <w:r>
        <w:rPr/>
        <w:t>������</w:t>
      </w:r>
      <w:r>
        <w:rPr/>
        <w:t>A��S�̂��</w:t>
      </w:r>
      <w:r>
        <w:rPr>
          <w:rtl w:val="true"/>
        </w:rPr>
        <w:t>߃</w:t>
      </w:r>
      <w:r>
        <w:rPr/>
        <w:t>T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ς��Ȃ��</w:t>
      </w:r>
      <w:r>
        <w:rPr/>
        <w:t>悤�</w:t>
      </w:r>
      <w:r>
        <w:rPr/>
        <w:t>ɂ��Ă��</w:t>
      </w:r>
      <w:r>
        <w:rPr>
          <w:rtl w:val="true"/>
        </w:rPr>
        <w:t>܂�</w:t>
      </w:r>
      <w:r>
        <w:rPr>
          <w:rtl w:val="true"/>
        </w:rPr>
        <w:t>. ���̂��</w:t>
      </w:r>
      <w:r>
        <w:rPr>
          <w:rtl w:val="true"/>
        </w:rPr>
        <w:t>߁</w:t>
      </w:r>
      <w:r>
        <w:rPr/>
        <w:t>A�o�[�W�����Ƃ��Ă� X6_27+1 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t�@�C����ɂ̓p�b�`�̔Ő����������͖��</w:t>
      </w:r>
      <w:r>
        <w:rPr>
          <w:rtl w:val="true"/>
        </w:rPr>
        <w:t>ߍ��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X�g���t�@�C�� .pdksh_hist ����o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�����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ke ���ɂ����g��ĂȂ��̂ŁA����͕s�v�����A�����o���Ƃ��̕�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Ɋ��ϐ� PATH 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͊</w:t>
      </w:r>
      <w:r>
        <w:rPr/>
        <w:t>��ϐ� path ��R�s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̎��</w:t>
      </w:r>
      <w:r>
        <w:rPr/>
        <w:t xml:space="preserve">擪�� </w:t>
      </w:r>
      <w:r>
        <w:rPr/>
        <w:t>. ��}��Ă��</w:t>
      </w:r>
      <w:r>
        <w:rPr>
          <w:rtl w:val="true"/>
        </w:rPr>
        <w:t>܂</w:t>
      </w:r>
      <w:r>
        <w:rPr/>
        <w:t>���</w:t>
      </w:r>
      <w:r>
        <w:rPr/>
        <w:t>. Human68k �̕W���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׍</w:t>
      </w:r>
      <w:r>
        <w:rPr/>
        <w:t>H�Ǝv���</w:t>
      </w:r>
      <w:r>
        <w:rPr>
          <w:rtl w:val="true"/>
        </w:rPr>
        <w:t>܂</w:t>
      </w:r>
      <w:r>
        <w:rPr/>
        <w:t>����</w:t>
      </w:r>
      <w:r>
        <w:rPr/>
        <w:t>A�Z�L�����e�B�z�[���ɂȂ</w:t>
      </w:r>
      <w:r>
        <w:rPr/>
        <w:t>邵�</w:t>
      </w:r>
      <w:r>
        <w:rPr/>
        <w:t>A�</w:t>
      </w:r>
      <w:r>
        <w:rPr/>
        <w:t xml:space="preserve">킴�킴 </w:t>
      </w:r>
      <w:r>
        <w:rPr/>
        <w:t>UNIX �n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�g�����Ƃ����l�ɂƂ�Ă͗]�v�ȏ����Ȃ̂ŁA�����s��Ȃ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̕\������ LF ��s�ō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]���� CRLF ��s�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��</w:t>
      </w:r>
      <w:r>
        <w:rPr/>
        <w:t>ALF ��s�̃t�@�C�������󂯕t���Ȃ��R�}���h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/foo/bar/ &gt; temp.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f temp.se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���g���</w:t>
      </w:r>
      <w:r>
        <w:rPr>
          <w:rtl w:val="true"/>
        </w:rPr>
        <w:t>܂</w:t>
      </w:r>
      <w:r>
        <w:rPr/>
        <w:t>���</w:t>
      </w:r>
      <w:r>
        <w:rPr/>
        <w:t>ł����̂�. ����ɂ��AHIOCS PLUS ���g�</w:t>
      </w:r>
      <w:r>
        <w:rPr>
          <w:rtl w:val="true"/>
        </w:rPr>
        <w:t>ݍ��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Ȃ��ƃR���\�[���̕\�����������s���Ȃ��̂ŁA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ŕύX���������� .ifdef ORIG �` .else �` .endif �ň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A�\�[�X��</w:t>
      </w:r>
      <w:r>
        <w:rPr/>
        <w:t>鎞�͂�������</w:t>
      </w:r>
      <w:r>
        <w:rPr/>
        <w:t>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��l GPL v2 �ȍ~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ɂ����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version 3.13</w:t>
        <w:tab/>
        <w:tab/>
        <w:tab/>
        <w:t>K.Abe / R.ShimiZu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5+13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2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 version 1.27a patchlevel+03</w:t>
        <w:tab/>
        <w:tab/>
        <w:t>������� / 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2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